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;Times Roman" w:ascii="Times New Roman;Times Roman" w:hAnsi="Times New Roman;Times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;Times Roman" w:hAnsi="Times New Roman;Times Roman" w:cs="Times New Roman;Times Roman"/>
          <w:b/>
          <w:b/>
          <w:sz w:val="18"/>
          <w:szCs w:val="18"/>
        </w:rPr>
      </w:pPr>
      <w:r>
        <w:rPr>
          <w:rFonts w:cs="Times New Roman;Times Roman" w:ascii="Times New Roman;Times Roman" w:hAnsi="Times New Roman;Times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;Times Roman" w:ascii="Times New Roman;Times Roman" w:hAnsi="Times New Roman;Times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;Times Roman" w:ascii="Times New Roman;Times Roman" w:hAnsi="Times New Roman;Times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по разовым заявкам в течение срока действия договора поставки: с даты заключения договора по 31.03.2020 г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;Times Roman" w:ascii="Times New Roman;Times Roman" w:hAnsi="Times New Roman;Times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;Times Roman" w:hAnsi="Times New Roman;Times Roman" w:cs="Times New Roman;Times Roman"/>
                <w:sz w:val="18"/>
                <w:szCs w:val="18"/>
                <w:lang w:val="en-US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;Times Roman" w:ascii="Times New Roman;Times Roman" w:hAnsi="Times New Roman;Times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Гарантийный срок на Товар - указывается по каждой позиции в Форме 6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;Times Roman" w:ascii="Times New Roman;Times Roman" w:hAnsi="Times New Roman;Times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;Times Roman" w:hAnsi="Times New Roman;Times Roman" w:cs="Times New Roman;Times Roman"/>
                <w:sz w:val="18"/>
                <w:szCs w:val="18"/>
              </w:rPr>
            </w:pPr>
            <w:r>
              <w:rPr>
                <w:rFonts w:cs="Times New Roman;Times Roman" w:ascii="Times New Roman;Times Roman" w:hAnsi="Times New Roman;Times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  <w:t>Настоящее предложение может быть акцептовано до «30» апреля 2019 г.</w:t>
      </w:r>
      <w:r>
        <w:rPr>
          <w:sz w:val="18"/>
          <w:szCs w:val="18"/>
        </w:rPr>
        <w:t xml:space="preserve"> </w:t>
      </w:r>
      <w:r>
        <w:rPr>
          <w:rFonts w:cs="Times New Roman;Times Roman" w:ascii="Times New Roman;Times Roman" w:hAnsi="Times New Roman;Times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;Times Roman" w:ascii="Times New Roman;Times Roman" w:hAnsi="Times New Roman;Times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;Times Roman" w:ascii="Times New Roman;Times Roman" w:hAnsi="Times New Roman;Times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;Times Roman" w:ascii="Times New Roman;Times Roman" w:hAnsi="Times New Roman;Times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;Times Roman" w:hAnsi="Times New Roman;Times Roman" w:cs="Times New Roman;Times Roman"/>
          <w:sz w:val="18"/>
          <w:szCs w:val="18"/>
        </w:rPr>
      </w:pPr>
      <w:r>
        <w:rPr>
          <w:rFonts w:cs="Times New Roman;Times Roman" w:ascii="Times New Roman;Times Roman" w:hAnsi="Times New Roman;Times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;Times Roman" w:hAnsi="Times New Roman;Times Roman" w:cs="Times New Roman;Times Roman"/>
        <w:sz w:val="18"/>
        <w:szCs w:val="18"/>
      </w:rPr>
    </w:pPr>
    <w:r>
      <w:rPr>
        <w:rFonts w:cs="Times New Roman;Times Roman" w:ascii="Times New Roman;Times Roman" w:hAnsi="Times New Roman;Times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;Times Roman" w:ascii="Times New Roman;Times Roman" w:hAnsi="Times New Roman;Times Roman"/>
        <w:sz w:val="18"/>
        <w:szCs w:val="18"/>
      </w:rPr>
      <w:tab/>
      <w:tab/>
      <w:t xml:space="preserve">МП           </w:t>
    </w:r>
    <w:r>
      <w:rPr>
        <w:rFonts w:cs="Times New Roman;Times Roman" w:ascii="Times New Roman;Times Roman" w:hAnsi="Times New Roman;Times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;Times Roman" w:hAnsi="Times New Roman;Times Roman" w:cs="Times New Roman;Times Roman"/>
        <w:sz w:val="18"/>
        <w:szCs w:val="18"/>
      </w:rPr>
    </w:pPr>
    <w:r>
      <w:rPr>
        <w:rFonts w:cs="Times New Roman;Times Roman" w:ascii="Times New Roman;Times Roman" w:hAnsi="Times New Roman;Times Roman"/>
        <w:sz w:val="18"/>
        <w:szCs w:val="18"/>
      </w:rPr>
      <w:fldChar w:fldCharType="begin"/>
    </w:r>
    <w:r>
      <w:rPr>
        <w:sz w:val="18"/>
        <w:szCs w:val="18"/>
        <w:rFonts w:cs="Times New Roman;Times Roman" w:ascii="Times New Roman;Times Roman" w:hAnsi="Times New Roman;Times Roman"/>
      </w:rPr>
      <w:instrText xml:space="preserve"> PAGE </w:instrText>
    </w:r>
    <w:r>
      <w:rPr>
        <w:sz w:val="18"/>
        <w:szCs w:val="18"/>
        <w:rFonts w:cs="Times New Roman;Times Roman" w:ascii="Times New Roman;Times Roman" w:hAnsi="Times New Roman;Times Roman"/>
      </w:rPr>
      <w:fldChar w:fldCharType="separate"/>
    </w:r>
    <w:r>
      <w:rPr>
        <w:sz w:val="18"/>
        <w:szCs w:val="18"/>
        <w:rFonts w:cs="Times New Roman;Times Roman" w:ascii="Times New Roman;Times Roman" w:hAnsi="Times New Roman;Times Roman"/>
      </w:rPr>
      <w:t>2</w:t>
    </w:r>
    <w:r>
      <w:rPr>
        <w:sz w:val="18"/>
        <w:szCs w:val="18"/>
        <w:rFonts w:cs="Times New Roman;Times Roman" w:ascii="Times New Roman;Times Roman" w:hAnsi="Times New Roman;Times Roman"/>
      </w:rPr>
      <w:fldChar w:fldCharType="end"/>
    </w:r>
  </w:p>
  <w:p>
    <w:pPr>
      <w:pStyle w:val="Normal"/>
      <w:rPr>
        <w:rFonts w:ascii="Times New Roman;Times Roman" w:hAnsi="Times New Roman;Times Roman" w:cs="Times New Roman;Times Roman"/>
        <w:b/>
        <w:b/>
        <w:szCs w:val="22"/>
      </w:rPr>
    </w:pPr>
    <w:r>
      <w:rPr>
        <w:rFonts w:cs="Times New Roman;Times Roman" w:ascii="Times New Roman;Times Roman" w:hAnsi="Times New Roman;Times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;Times Roman" w:hAnsi="Times New Roman;Times Roman" w:cs="Times New Roman;Times Roman"/>
        <w:b/>
        <w:b/>
        <w:szCs w:val="22"/>
      </w:rPr>
    </w:pPr>
    <w:r>
      <w:rPr>
        <w:rFonts w:cs="Times New Roman;Times Roman" w:ascii="Times New Roman;Times Roman" w:hAnsi="Times New Roman;Times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Roman" w:hAnsi="Times New Roman;Times Roman" w:cs="Times New Roman;Times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;Times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;Times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;Times Roman" w:hAnsi="Times New Roman;Times Roman" w:cs="Times New Roman;Times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;Times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;Times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;Times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;Times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;Times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Roman" w:cs="Times New Roman;Times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Roman" w:cs="Times New Roman;Times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Roman"/>
    </w:rPr>
  </w:style>
  <w:style w:type="character" w:styleId="WW8Num11z1">
    <w:name w:val="WW8Num11z1"/>
    <w:qFormat/>
    <w:rPr>
      <w:rFonts w:cs="Times New Roman;Times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;Times Roman" w:hAnsi="Times New Roman;Times Roman" w:cs="Times New Roman;Times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Roman"/>
    </w:rPr>
  </w:style>
  <w:style w:type="character" w:styleId="WW8Num19z1">
    <w:name w:val="WW8Num19z1"/>
    <w:qFormat/>
    <w:rPr>
      <w:rFonts w:cs="Times New Roman;Times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Roman"/>
    </w:rPr>
  </w:style>
  <w:style w:type="character" w:styleId="WW8Num21z2">
    <w:name w:val="WW8Num21z2"/>
    <w:qFormat/>
    <w:rPr>
      <w:rFonts w:ascii="Times New Roman;Times Roman" w:hAnsi="Times New Roman;Times Roman" w:cs="Times New Roman;Times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;Times Roman" w:cs="Times New Roman;Times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;Times Roman" w:cs="Times New Roman;Times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;Times Roman" w:hAnsi="Times New Roman;Times Roman" w:cs="Times New Roman;Times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;Times Roman" w:hAnsi="Times New Roman;Times Roman" w:cs="Times New Roman;Times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;Times Roman" w:hAnsi="Times New Roman;Times Roman" w:cs="Times New Roman;Times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;Times Roman" w:hAnsi="Times New Roman;Times Roman" w:cs="Times New Roman;Times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;Times Roman" w:hAnsi="Times New Roman;Times Roman" w:cs="Times New Roman;Times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;Times Roman" w:hAnsi="Times New Roman;Times Roman" w:cs="Times New Roman;Times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;Times Roman" w:hAnsi="Times New Roman;Times Roman" w:cs="Times New Roman;Times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;Times Roman" w:hAnsi="Times New Roman;Times Roman" w:cs="Times New Roman;Times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;Times Roman" w:hAnsi="Times New Roman;Times Roman" w:cs="Times New Roman;Times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Roman" w:hAnsi="Times New Roman;Times Roman" w:eastAsia="Times New Roman;Times Roman" w:cs="Times New Roman;Times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;Times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19-03-11T14:42:00Z</dcterms:modified>
  <cp:revision>12</cp:revision>
  <dc:subject/>
  <dc:title> </dc:title>
</cp:coreProperties>
</file>